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  <w:u w:val="dotted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ใบขออนุญาตใช้รถยนต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องค์การบริหารส่วนจังหวัดมุกดาหาร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85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ายกองค์การบริหารส่วนจังหวัดมุกดาหาร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ะขออนุญาตใช้รถยนต์ส่วนกลาง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.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มีคนนั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ญาต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>(                                  )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                       </w:t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bookmarkStart w:id="0" w:name="_Hlk126062430"/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รือผู้แท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( </w:t>
        <w:tab/>
        <w:tab/>
        <w:tab/>
        <w:t xml:space="preserve">        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การใช้รถส่วน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/>
      </w:pPr>
      <w:bookmarkEnd w:id="0"/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 xml:space="preserve">  </w:t>
        <w:tab/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ประจำของหน่วย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( </w:t>
        <w:tab/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ราชการส่วนท้องถิ่น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ของผู้มีอำนาจให้ใช้รถยนต์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( </w:t>
        <w:tab/>
        <w:tab/>
        <w:t xml:space="preserve">  </w:t>
        <w:tab/>
        <w:tab/>
        <w:t>)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>ด</w:t>
      </w:r>
      <w:r>
        <w:rPr>
          <w:rFonts w:ascii="TH SarabunIT๙" w:hAnsi="TH SarabunIT๙" w:cs="TH SarabunIT๙"/>
          <w:color w:val="FFFFFF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ีน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7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ดีเซ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1,500 </w:t>
      </w:r>
      <w:r>
        <w:rPr>
          <w:rFonts w:ascii="TH SarabunIT๙" w:hAnsi="TH SarabunIT๙" w:cs="TH SarabunIT๙"/>
          <w:sz w:val="32"/>
          <w:sz w:val="32"/>
          <w:szCs w:val="32"/>
        </w:rPr>
        <w:t>บาท สำหรับเติมรถยนต์ส่วนกลาง 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กฉ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4496 </w:t>
      </w:r>
      <w:r>
        <w:rPr>
          <w:rFonts w:ascii="TH SarabunIT๙" w:hAnsi="TH SarabunIT๙" w:cs="TH SarabunIT๙"/>
          <w:sz w:val="32"/>
          <w:sz w:val="32"/>
          <w:szCs w:val="32"/>
        </w:rPr>
        <w:t>มุกดาหาร เพื่อใช้ในราชการกองสาธารณสุข โดยเบิกเป็นครั้งสุดท้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เมื่อวันที่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มีน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ขไมล์ก่อนเติ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ธันว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5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พ</w:t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จ</w:t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ิโรจน์  ย่องเหล่ายู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ผู้อำนวยการ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ดีเซ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 สำหรับเติมรถยนต์ส่วนกลาง 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กฉ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4496 </w:t>
      </w:r>
      <w:r>
        <w:rPr>
          <w:rFonts w:ascii="TH SarabunIT๙" w:hAnsi="TH SarabunIT๙" w:cs="TH SarabunIT๙"/>
          <w:sz w:val="32"/>
          <w:sz w:val="32"/>
          <w:szCs w:val="32"/>
        </w:rPr>
        <w:t>มุกดาหาร เพื่อใช้ในราชการกองสาธารณสุข โดยเบิกครั้งสุดท้ายเมื่อ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ขไมล์ก่อนเติ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จ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วิโรจน์  ย่องเหล่ายูง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ผู้อำนวยการกองสาธารณสุข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      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ใบขออนุญาตใช้รถยนต์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eastAsia="TH SarabunIT๙" w:cs="TH SarabunIT๙" w:ascii="TH SarabunIT๙" w:hAnsi="TH SarabunIT๙"/>
          <w:sz w:val="40"/>
          <w:szCs w:val="40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องค์การบริหารส่วนจังหวัดมุกดาหาร 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>16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85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ายกองค์การบริหารส่วนจังหวัดมุกดาหาร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พันจ่าเอกวิโรจน์  ย่องเหล่ายู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ผู้อำนวยการกองสาธารณสุข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กอ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สาธารณสุข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องค์การบริหารส่วนจังหวัดมุกดาหาร 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ะขออนุญาตใช้รถยนต์ส่วนกล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กฉ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4496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มุกดาหาร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ใช้ใ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การติดต่อราชการกองสาธารณสุข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>16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2565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>09.00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>16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2565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>16.30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ญาต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  <w:u w:val="dotted"/>
        </w:rPr>
        <w:t>(                                  )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                       </w:t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ประจำของหน่วย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( </w:t>
        <w:tab/>
        <w:tab/>
        <w:tab/>
        <w:t xml:space="preserve">          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ราชการส่วนท้องถิ่น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ของผู้มีอำนาจให้ใช้รถยนต์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( </w:t>
        <w:tab/>
        <w:tab/>
        <w:t xml:space="preserve">  </w:t>
        <w:tab/>
        <w:tab/>
        <w:t>)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>ด</w:t>
      </w:r>
      <w:r>
        <w:rPr>
          <w:rFonts w:ascii="TH SarabunIT๙" w:hAnsi="TH SarabunIT๙" w:cs="TH SarabunIT๙"/>
          <w:color w:val="FFFFFF"/>
          <w:sz w:val="32"/>
          <w:sz w:val="32"/>
          <w:szCs w:val="32"/>
          <w:u w:val="dotted"/>
        </w:rPr>
        <w:t xml:space="preserve">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ีน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ยุทธเดช   ฤทธิแผ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ิ่งแวดล้อม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>Gasohol 9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.450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เครื่องตัดหญ้าแบบข้อแข็ง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441-65-0084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>2.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441-65-0085 </w:t>
      </w:r>
      <w:r>
        <w:rPr>
          <w:rFonts w:cs="TH SarabunIT๙" w:ascii="TH SarabunIT๙" w:hAnsi="TH SarabunIT๙"/>
          <w:sz w:val="32"/>
          <w:szCs w:val="32"/>
          <w:u w:val="dotted"/>
        </w:rPr>
        <w:t>3.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441-65-0086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     ในการตัดหญ้าสำหรับพนักงานจ้างเหมาบุคคลภายนอกปฏิบัติงาน กองสาธารณสุข โดยเบิกครั้งที่แล้ว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13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ยุทธเดช  ฤทธิแผลง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ิ่งแวดล้อมปฏิบัติ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6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ธันว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5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พันจ่าเอกวิโรจน์  ย่องเหล่ายู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ผู้อำนวยการ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ดีเซ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1,500 </w:t>
      </w:r>
      <w:r>
        <w:rPr>
          <w:rFonts w:ascii="TH SarabunIT๙" w:hAnsi="TH SarabunIT๙" w:cs="TH SarabunIT๙"/>
          <w:sz w:val="32"/>
          <w:sz w:val="32"/>
          <w:szCs w:val="32"/>
        </w:rPr>
        <w:t>บาท สำหรับเติมรถยนต์ส่วนกลาง 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กฉ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4496 </w:t>
      </w:r>
      <w:r>
        <w:rPr>
          <w:rFonts w:ascii="TH SarabunIT๙" w:hAnsi="TH SarabunIT๙" w:cs="TH SarabunIT๙"/>
          <w:sz w:val="32"/>
          <w:sz w:val="32"/>
          <w:szCs w:val="32"/>
        </w:rPr>
        <w:t>มุกดาหาร เพื่อใช้ในราชการ      กองสาธารณสุข โดยเบิกครั้งสุดท้ายเมื่อ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ขไมล์ก่อนเติ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วิโรจน์  ย่องเหล่ายูง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ผู้อำนวยการกองสาธารณสุข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.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.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ดีเซ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.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บาท สำหรับเติมรถยนต์ส่วนกลาง 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กฉ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4496 </w:t>
      </w:r>
      <w:r>
        <w:rPr>
          <w:rFonts w:ascii="TH SarabunIT๙" w:hAnsi="TH SarabunIT๙" w:cs="TH SarabunIT๙"/>
          <w:sz w:val="32"/>
          <w:sz w:val="32"/>
          <w:szCs w:val="32"/>
        </w:rPr>
        <w:t>มุกดาหาร เพื่อใช้ในราชการ      กองสาธารณสุข โดยเบิกครั้งสุดท้ายเมื่อ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ขไมล์ก่อนเติ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.    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ใบขออนุญาตใช้รถยนต์</w:t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eastAsia="TH SarabunIT๙" w:cs="TH SarabunIT๙" w:ascii="TH SarabunIT๙" w:hAnsi="TH SarabunIT๙"/>
          <w:sz w:val="40"/>
          <w:szCs w:val="40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องค์การบริหารส่วนจังหวัดมุกดาหาร 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>2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85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ายกองค์การบริหารส่วนจังหวัดมุกดาหาร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ทิวา  เมืองมีศรี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หัวหน้าฝ่ายบริหารงานสาธารณสุข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กอ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สาธารณสุข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องค์การบริหารส่วนจังหวัดมุกดาหาร 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ะขออนุญาตใช้รถยนต์ส่วนกล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กฉ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4496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มุกดาหาร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ใช้ใ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การติดต่อราชการ ออกตรวจวัสดุ ครุภัณฑ์ ที่ดิน และสิ่งก่อสร้าง สถานีอนามัยเฉลิมพระเกียรติ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พรรษา นวมินทราชินี และโรงพยาบาลส่งเสริมสุขภาพตำบล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2565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cs="TH SarabunIT๙" w:ascii="TH SarabunIT๙" w:hAnsi="TH SarabunIT๙"/>
          <w:sz w:val="32"/>
          <w:szCs w:val="32"/>
          <w:u w:val="dotted"/>
        </w:rPr>
        <w:t>16.30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ญาต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  <w:u w:val="dotted"/>
        </w:rPr>
        <w:t>(                                  )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                       </w:t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ประจำของหน่วย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( </w:t>
        <w:tab/>
        <w:tab/>
        <w:tab/>
        <w:t xml:space="preserve">          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ราชการส่วนท้องถิ่น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ของผู้มีอำนาจให้ใช้รถยนต์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( </w:t>
        <w:tab/>
        <w:tab/>
        <w:t xml:space="preserve">  </w:t>
        <w:tab/>
        <w:tab/>
        <w:t>)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>ด</w:t>
      </w:r>
      <w:r>
        <w:rPr>
          <w:rFonts w:ascii="TH SarabunIT๙" w:hAnsi="TH SarabunIT๙" w:cs="TH SarabunIT๙"/>
          <w:color w:val="FFFFFF"/>
          <w:sz w:val="32"/>
          <w:sz w:val="32"/>
          <w:szCs w:val="32"/>
          <w:u w:val="dotted"/>
        </w:rPr>
        <w:t xml:space="preserve">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กันย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7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วีระพล  ห้วยท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เบนซิ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.500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cs="TH SarabunIT๙" w:ascii="TH SarabunIT๙" w:hAnsi="TH SarabunIT๙"/>
          <w:sz w:val="32"/>
          <w:szCs w:val="32"/>
          <w:u w:val="dotted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ช้ในการพ่นสารเคมีกำจัดยุง             ณ บ้านหนองแคน ตำบลหนองแคน อำเภอดงหลวง จังหวัดมุกดาหาร โดยเบิกครั้งสุดท้ายเมื่อวันที่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24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กรกฎ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วีระพล  ห้วยทราย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ปฏิบัติ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กันย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7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วีระพล  ห้วยท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        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ดีเซล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1,4</w:t>
      </w:r>
      <w:r>
        <w:rPr>
          <w:rFonts w:cs="TH SarabunIT๙" w:ascii="TH SarabunIT๙" w:hAnsi="TH SarabunIT๙"/>
          <w:sz w:val="32"/>
          <w:szCs w:val="32"/>
        </w:rPr>
        <w:t>00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               ณ บ้านหนองแคน ตำบลหนองแคน อำเภอดงหลวง จังหวัดมุกดาหาร 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24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กรกฎ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วีระพล  ห้วยทราย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ปฏิบัติ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เมษ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ยุทธเดช   ฤทธิแผ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ิ่งแวดล้อม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ดีเซล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00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 ณ ตำบลบ้านป่าพยอม อำเภอดอนตาล จังหวัดมุกดาหาร โดยเบิกครั้งนี้เป็นครั้งที่สอง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27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เมษ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ยุทธเดช  ฤทธิแผลง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ิ่งแวดล้อมปฏิบัติ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ิถุน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ดีเซล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3,3</w:t>
      </w:r>
      <w:r>
        <w:rPr>
          <w:rFonts w:cs="TH SarabunIT๙" w:ascii="TH SarabunIT๙" w:hAnsi="TH SarabunIT๙"/>
          <w:sz w:val="32"/>
          <w:szCs w:val="32"/>
        </w:rPr>
        <w:t>00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หมอกควั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เหล่าสร้างถ่อ อำเภอคำชะอี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หล่าสร้างถ่อ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33/13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29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พฤษภ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ิถุน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ดีเซล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6,3</w:t>
      </w:r>
      <w:r>
        <w:rPr>
          <w:rFonts w:cs="TH SarabunIT๙" w:ascii="TH SarabunIT๙" w:hAnsi="TH SarabunIT๙"/>
          <w:sz w:val="32"/>
          <w:szCs w:val="32"/>
        </w:rPr>
        <w:t>00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นาโสก อำเภอเมืองมุกดาหาร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โด่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33/2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>15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  <w:u w:val="dotted"/>
        </w:rPr>
        <w:t>,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มิถุน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ิถุน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เบนซิ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.2,100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bookmarkStart w:id="1" w:name="_Hlk142462319"/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cs="TH SarabunIT๙" w:ascii="TH SarabunIT๙" w:hAnsi="TH SarabunIT๙"/>
          <w:sz w:val="32"/>
          <w:szCs w:val="32"/>
          <w:u w:val="dotted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bookmarkEnd w:id="1"/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นาโสก อำเภอเมืองมุกดาหาร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โด่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33/2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15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มิถุน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สิงห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เบนซิ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  <w:u w:val="dotted"/>
        </w:rPr>
        <w:t>1,1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ดีเซ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ี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u w:val="dotted"/>
        </w:rPr>
        <w:t>2,6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เครื่องพ่นหมอกควั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คำป่าหลาย อำเภอเมืองมุกดาหาร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คำป่าหลาย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3/9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27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มิถุน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สิงห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เบนซิ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  <w:u w:val="dotted"/>
        </w:rPr>
        <w:t>2</w:t>
      </w:r>
      <w:r>
        <w:rPr>
          <w:rFonts w:cs="TH SarabunIT๙" w:ascii="TH SarabunIT๙" w:hAnsi="TH SarabunIT๙"/>
          <w:sz w:val="32"/>
          <w:szCs w:val="32"/>
          <w:u w:val="dotted"/>
        </w:rPr>
        <w:t>,</w:t>
      </w:r>
      <w:r>
        <w:rPr>
          <w:rFonts w:cs="TH SarabunIT๙" w:ascii="TH SarabunIT๙" w:hAnsi="TH SarabunIT๙"/>
          <w:sz w:val="32"/>
          <w:szCs w:val="32"/>
          <w:u w:val="dotted"/>
        </w:rPr>
        <w:t>0</w:t>
      </w:r>
      <w:r>
        <w:rPr>
          <w:rFonts w:cs="TH SarabunIT๙" w:ascii="TH SarabunIT๙" w:hAnsi="TH SarabunIT๙"/>
          <w:sz w:val="32"/>
          <w:szCs w:val="32"/>
          <w:u w:val="dotted"/>
        </w:rPr>
        <w:t>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ดีเซ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ี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u w:val="dotted"/>
        </w:rPr>
        <w:t>6</w:t>
      </w:r>
      <w:r>
        <w:rPr>
          <w:rFonts w:cs="TH SarabunIT๙" w:ascii="TH SarabunIT๙" w:hAnsi="TH SarabunIT๙"/>
          <w:sz w:val="32"/>
          <w:szCs w:val="32"/>
          <w:u w:val="dotted"/>
        </w:rPr>
        <w:t>,0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cs="TH SarabunIT๙" w:ascii="TH SarabunIT๙" w:hAnsi="TH SarabunIT๙"/>
          <w:sz w:val="32"/>
          <w:szCs w:val="32"/>
          <w:u w:val="dotted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นาโสก อำเภอเมืองมุกดาหาร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โสก    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22/10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3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สิงห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1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ีน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7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เบนซิ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0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00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ดีเซ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ี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2,500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  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,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บ้านแก้ง อำเภอเมืองมุกดาหาร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แก้ง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02/14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  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3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สิงห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</w:t>
      </w:r>
      <w:r>
        <w:rPr>
          <w:rFonts w:cs="TH SarabunIT๙" w:ascii="TH SarabunIT๙" w:hAnsi="TH SarabunIT๙"/>
          <w:sz w:val="32"/>
          <w:szCs w:val="32"/>
          <w:u w:val="dotted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ีน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7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ดีเซล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6,3</w:t>
      </w:r>
      <w:r>
        <w:rPr>
          <w:rFonts w:cs="TH SarabunIT๙" w:ascii="TH SarabunIT๙" w:hAnsi="TH SarabunIT๙"/>
          <w:sz w:val="32"/>
          <w:szCs w:val="32"/>
        </w:rPr>
        <w:t>00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นาโสก อำเภอเมืองมุกดาหาร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โด่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33/2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>3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สิงห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ใบ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ขอ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บิกน้ำมั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นและหล่อลื่น</w:t>
      </w:r>
    </w:p>
    <w:p>
      <w:pPr>
        <w:pStyle w:val="Normal"/>
        <w:spacing w:before="120" w:after="0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พฤษภ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7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ยกัมปาท  โคตร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กวิชาการสาธารณสุขชำนาญ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อง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ารบริหารส่วนจังหวัดมุกดาหาร ขออนุมัติเบิกน้ำมันเชื้อเพลิง ประเภท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ดีเซล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6,3</w:t>
      </w:r>
      <w:r>
        <w:rPr>
          <w:rFonts w:cs="TH SarabunIT๙" w:ascii="TH SarabunIT๙" w:hAnsi="TH SarabunIT๙"/>
          <w:sz w:val="32"/>
          <w:szCs w:val="32"/>
        </w:rPr>
        <w:t>00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สำหรับเติม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ละอองฝอย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พ่นหมอกควัน 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625-65-0001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หมายเลข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631-65-0001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โดยบรรจุถังสำรอง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ในการพ่นสารเคมีกำจัดยุงลาย ณ ตำบลคำป่าหลาย อำเภอเมืองมุกดาหาร จังหวัดมุกดาหาร รายละเอียดตามบันทึก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คำป่าหลาย ที่ มห </w:t>
      </w:r>
      <w:r>
        <w:rPr>
          <w:rFonts w:cs="TH SarabunIT๙" w:ascii="TH SarabunIT๙" w:hAnsi="TH SarabunIT๙"/>
          <w:sz w:val="32"/>
          <w:szCs w:val="32"/>
        </w:rPr>
        <w:t xml:space="preserve">51006.3/3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ขอสนับสนุนวัสดุครุภัณฑ์ในการดำเนินงานควบคุมโรคไข้เลือดออก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>โดยเบิกครั้งสุดท้ายเมื่อ 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19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มีนาคม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</w:rPr>
        <w:t>256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ขอเบิก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>นายกัมปนาท  โคตรพันธ์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นักวิชาการสาธารณสุขชำนาญ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dotted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before="240" w:after="0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ั่งจ่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</w:t>
        <w:tab/>
        <w:tab/>
        <w:tab/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(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แหน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.................... 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 xml:space="preserve">                                   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บสั่งจ่าย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3:55:00Z</dcterms:created>
  <dc:creator>Personal</dc:creator>
  <dc:description/>
  <cp:keywords/>
  <dc:language>en-US</dc:language>
  <cp:lastModifiedBy>admin</cp:lastModifiedBy>
  <cp:lastPrinted>2024-09-03T13:38:00Z</cp:lastPrinted>
  <dcterms:modified xsi:type="dcterms:W3CDTF">2024-09-11T03:55:00Z</dcterms:modified>
  <cp:revision>2</cp:revision>
  <dc:subject/>
  <dc:title>ใบเบิกน้ำมัน      องค์การบริหารส่วนจังหวัดมุกดาหาร</dc:title>
</cp:coreProperties>
</file>